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  <w:r>
        <w:rPr>
          <w:sz w:val="24"/>
          <w:szCs w:val="24"/>
        </w:rPr>
        <w:t>№ 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б обмене электронными документам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8" w:hanging="0"/>
        <w:jc w:val="both"/>
        <w:rPr/>
      </w:pPr>
      <w:r>
        <w:rPr>
          <w:sz w:val="24"/>
          <w:szCs w:val="24"/>
        </w:rPr>
        <w:t>г. Томск                                                                                                         «_____»____________2011 г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партамент финансов администрации Города Томска, именуемое в дальнейшем «Организатор», в лице начальника департамента Ярцевой И.Ю., действующего на основании Положения о департаменте финансов администрации Города Томска, утвержденного решением Думы Города Томска от 15.09.2005 № 1001, с одной стороны и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- ____________________________________________________________________именуемый в дальнейшем «Участник», в лице_____________________________, действующего  на основании ___________________________________________________________________________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, утвержденного ______________________________________________________________________ от ____________ № ___________, 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- ____________________________________________________________________именуемый в дальнейшем «Участник», в лице_____________________________, действующего на основании ___________________________________________________________________________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 утвержденного ______________________________________________________________________ от ____________ № ___________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именуемые вместе – «Стороны», заключили настоящий договор (далее – Договор) о нижеследующем.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jc w:val="center"/>
        <w:rPr/>
      </w:pPr>
      <w:r>
        <w:rPr>
          <w:b/>
          <w:spacing w:val="1"/>
          <w:sz w:val="24"/>
          <w:szCs w:val="24"/>
        </w:rPr>
        <w:t>1. ПРЕДМЕТ</w:t>
      </w:r>
      <w:r>
        <w:rPr>
          <w:b/>
          <w:spacing w:val="-1"/>
          <w:sz w:val="24"/>
          <w:szCs w:val="24"/>
        </w:rPr>
        <w:t xml:space="preserve"> ДОГОВОРА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pacing w:val="4"/>
          <w:sz w:val="24"/>
          <w:szCs w:val="24"/>
        </w:rPr>
        <w:t>1.1.  Договор регулирует отношения между Сторонами по электронному документообороту между ними в информационных системах управления муниципальными финансами («АЦК-Финансы», «АЦК-Муниципальный заказ», «АЦК-Планирование»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1.2.  Договор определяет права и обязанности Сторон, возникающие при осуществлении электронного документооборота (далее – ЭДО) с учетом обеспечения информационной безопасности, по лицевым счетам в соответствии с приложением 1 к настоящему договору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pacing w:val="4"/>
          <w:sz w:val="24"/>
          <w:szCs w:val="24"/>
        </w:rPr>
        <w:t>1.3.  Договор определяет условия и порядок обмена электронными документами (далее – ЭД) при осуществлении ЭДО между Сторонами в системе электронного документооборота в информационных системах управления муниципальными финансами (</w:t>
      </w:r>
      <w:bookmarkStart w:id="0" w:name="OLE_LINK2"/>
      <w:bookmarkStart w:id="1" w:name="OLE_LINK1"/>
      <w:r>
        <w:rPr>
          <w:spacing w:val="4"/>
          <w:sz w:val="24"/>
          <w:szCs w:val="24"/>
        </w:rPr>
        <w:t xml:space="preserve">далее СЭД </w:t>
      </w:r>
      <w:bookmarkEnd w:id="0"/>
      <w:bookmarkEnd w:id="1"/>
      <w:r>
        <w:rPr>
          <w:spacing w:val="4"/>
          <w:sz w:val="24"/>
          <w:szCs w:val="24"/>
        </w:rPr>
        <w:t>УМФ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2. ПРАВА</w:t>
      </w:r>
      <w:r>
        <w:rPr>
          <w:b/>
          <w:spacing w:val="-1"/>
          <w:sz w:val="24"/>
          <w:szCs w:val="24"/>
        </w:rPr>
        <w:t xml:space="preserve"> И ОБЯЗАННОСТИ СТОРОН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2.1.   При осуществлении обмена ЭД с использованием СЭД УМФ Стороны обязуются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2.1.1.  Руководствоваться законодательством Российской Федерации, нормативными актами Министерства финансов Российской Федерации, департамента финансов администрации Города Томска, эксплуатационной документацией на  программное обеспечение (далее – ПО) СЭД УМФ (включая средства криптографической защиты информации (далее – СКЗИ)) и настоящим Договором.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1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При компрометации закрытых ключей электронных подписей (далее – закрытый ключ подписи) немедленно уведомить об этом удостоверяющий центр, выдавший сертификаты ключей электронной подписи и Организат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2.  Стороны признают, что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/>
      </w:pPr>
      <w:r>
        <w:rPr>
          <w:sz w:val="24"/>
          <w:szCs w:val="24"/>
        </w:rPr>
        <w:t>2.2.1.  ЭД, сформированные каждой из участвующих в ЭДО Сторон, имеют равную юридическую силу с соответствующими документами на бумажных носителях информации, если они подписаны корректными электронными подписями (далее – ЭП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ind w:firstLine="480"/>
        <w:jc w:val="both"/>
        <w:rPr/>
      </w:pPr>
      <w:r>
        <w:rPr>
          <w:sz w:val="24"/>
          <w:szCs w:val="24"/>
        </w:rPr>
        <w:t>Корректные ЭП – это ЭП лиц, имеющих право подписи соответствующих документов (далее – уполномоченные лица), и для которых соблюдены следующие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сертификаты ключей подписей (далее – сертификаты), относящиеся к ЭП уполномоченных лиц, изданы Удостоверяющим центром Сибири ТУСУР (УЦ Сибири) и не утратили силу (действуют) на момент проверки или на момент подписания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подтверждена подлинность ЭП уполномоченных лиц в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ЭП используется в соответствии со сведениями, указанными в сертификате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2.2.  Применяемые в СЭД УМФ сертифицированные СКЗИ и ЭП обеспечивают конфиденциальность, целостность и подлинность ЭД при осуществлении Сторонами обмена ЭД с использованием корпоративных каналов связи и нескомпрометированных закрытых ключей подписи уполномоченных лиц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2.3.  ЭП в ЭД, при выполнении условий Договора, признаются равнозначными собственноручным подписям уполномоченных лиц. ЭД, подписанные ЭП, имеют равную юридическую силу с документами на бумажных носителях информации, подписанных собственноручными подписями уполномоченных лиц и оформленных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2.4. ЭД, подписанные ЭП, не являющимися корректными, приему и исполнению не подлежат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3. Организатор обязуется: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3.1. Предоставить во временное пользование Участнику необходимое ПО, в том числе для организации автоматизированного рабочего места (далее – АРМ) Участника (кроме общесистемного, офисного ПО, СКЗИ и ЭП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2. Предоставить информацию о технических требованиях, предъявляемых к АРМ Участника, необходимых для подключения к СЭД УМФ, документацию пользователя и администратора АРМ Участника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3.3. Принимать и исполнять оформленные надлежащим образом ЭД Участника СЭД УМФ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настоящим Договором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3.4. Предоставлять Участнику актуальные справочники, используемые в СЭД УМФ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 необходимые для подготовки ЭД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3.5. При изменении порядка и/или правил обработки ЭД, при необходимости, своевременно предоставлять Участнику модернизированное ПО для АРМ Участника с откорректированной технической документацие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/>
      </w:pPr>
      <w:r>
        <w:rPr>
          <w:sz w:val="24"/>
          <w:szCs w:val="24"/>
        </w:rPr>
        <w:t xml:space="preserve">2.3.6. Оказывать Участнику услуги по сопровождению АРМ Участника на условиях и в соответствии с Порядком сопровождения и технического обслуживания абонентов СЭД УМФ утвержденным департаментом финансов администрации Города Томска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/>
      </w:pPr>
      <w:r>
        <w:rPr>
          <w:sz w:val="24"/>
          <w:szCs w:val="24"/>
        </w:rPr>
        <w:t>2.4. Организатор имеет право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/>
      </w:pPr>
      <w:r>
        <w:rPr>
          <w:sz w:val="24"/>
          <w:szCs w:val="24"/>
        </w:rPr>
        <w:t>2.4.1. Отказывать Участнику в приеме, исполнении ЭД с указанием мотивированной причины отказ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/>
      </w:pPr>
      <w:r>
        <w:rPr>
          <w:sz w:val="24"/>
          <w:szCs w:val="24"/>
        </w:rPr>
        <w:t>2.4.2. Приостанавливать обмен ЭД пр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5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блюдении Участником требований по передаче ЭД и обеспечению информационной безопасности, предусмотренных законодательством Российской Федерации и условиями настоящего Договор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5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ешении спорных ситуаций, а также для выполнения неотложных, аварийных и ремонтно-восстановительных работ на АРМ Организатора с уведомлением Участника о сроках проведения этих раб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5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 случае невозможности передачи ЭД в СЭД УМФ Участник оформляет и передает Организатору документы на бумажных носителях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4.3 Производить замену ПО СЭД УМФ, кроме</w:t>
      </w:r>
      <w:r>
        <w:rPr>
          <w:spacing w:val="4"/>
          <w:sz w:val="24"/>
          <w:szCs w:val="24"/>
        </w:rPr>
        <w:t xml:space="preserve"> СКЗИ</w:t>
      </w:r>
      <w:r>
        <w:rPr>
          <w:sz w:val="24"/>
          <w:szCs w:val="24"/>
        </w:rPr>
        <w:t>. При этом, если замена приводит к необходимости реконфигурации технических средств или общесистемного ПО для АРМ Участника, Организатор обязан сообщить об этом Участнику не менее чем за 10 рабочих дней до даты начала работы в новых условиях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5. Участник обязуется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4"/>
          <w:szCs w:val="24"/>
        </w:rPr>
      </w:pPr>
      <w:r>
        <w:rPr>
          <w:sz w:val="24"/>
          <w:szCs w:val="24"/>
        </w:rPr>
        <w:t>2.5.1. Получить закрытые и открытые ключи подписи в УЦ Сибири для уполномоченных лиц. 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5.2. В случае изменения состава уполномоченных лиц Участник обязан немедленно сообщить в УЦ Сибири и департамент финансов, а также обеспечить получение новых ЭП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4"/>
          <w:szCs w:val="24"/>
        </w:rPr>
      </w:pPr>
      <w:r>
        <w:rPr>
          <w:sz w:val="24"/>
          <w:szCs w:val="24"/>
        </w:rPr>
        <w:t>2.5.3. Передать открытые ключи подписи и образцы подписей уполномоченных лиц Организатору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5.4. Использовать АРМ Участника исключительно в целях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2.5.5. Назначать лиц, </w:t>
      </w:r>
      <w:r>
        <w:rPr>
          <w:spacing w:val="1"/>
          <w:sz w:val="24"/>
          <w:szCs w:val="24"/>
        </w:rPr>
        <w:t>отвечающих за организацию и обеспечение бесперебойной эксплуатации программно-технических средств АРМ Участника</w:t>
      </w:r>
      <w:r>
        <w:rPr>
          <w:sz w:val="24"/>
          <w:szCs w:val="24"/>
        </w:rPr>
        <w:t>, согласно составу пользователей, определенному в Правилах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2.5.6. Передавать Организатору должным образом оформленные ЭД и получать от Организатора электронные сообщения, подтверждающие получение и обработку ЭД. 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5.7. Не вносить исправления, изменения или дополнения, а также не передавать третьим лицам закрытые ключи подписи, ПО (в том числе СКЗИ и ключевую документацию к ним), и соответствующую техническую документацию, предоставляемые Организатором согласно п.2.3.1.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851" w:leader="none"/>
        </w:tabs>
        <w:jc w:val="both"/>
        <w:rPr/>
      </w:pPr>
      <w:r>
        <w:rPr>
          <w:sz w:val="24"/>
          <w:szCs w:val="24"/>
        </w:rPr>
        <w:t>2.5.8. Формировать новые закрытые и открытые ключи подписи в случае компрометации действующих закрытых ключей подписи или за 10 рабочих дней до истечения срока действия сертификатов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851" w:leader="none"/>
        </w:tabs>
        <w:jc w:val="both"/>
        <w:rPr/>
      </w:pPr>
      <w:r>
        <w:rPr>
          <w:sz w:val="24"/>
          <w:szCs w:val="24"/>
        </w:rPr>
        <w:t>2.5.9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сполнять требования по обеспечению информационной безопасности АРМ Участника, изложенные в разделе 4 Правил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5.10. Соблюдать требования предоставленной Организатором документации пользователя и администратора АРМ Участника и Порядка сопровождения  и технического обслуживания абонентов СЭД УМФ, утвержденного департаментом финансов администрации Города Томск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6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частник имеет право: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418" w:leader="none"/>
        </w:tabs>
        <w:jc w:val="both"/>
        <w:rPr/>
      </w:pPr>
      <w:r>
        <w:rPr>
          <w:sz w:val="24"/>
          <w:szCs w:val="24"/>
        </w:rPr>
        <w:t>2.6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Организатора незамедлительного приостановления исполнения (обработки) всех ЭД в случаях компрометации закрытых ключей подписи Участника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418" w:leader="none"/>
        </w:tabs>
        <w:jc w:val="center"/>
        <w:rPr/>
      </w:pPr>
      <w:r>
        <w:rPr>
          <w:b/>
          <w:spacing w:val="1"/>
          <w:sz w:val="24"/>
          <w:szCs w:val="24"/>
        </w:rPr>
        <w:t>3.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 xml:space="preserve">ОТВЕТСТВЕННОСТЬ </w:t>
      </w:r>
      <w:r>
        <w:rPr>
          <w:b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 3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аждая из Сторон несет ответственность за информацию, содержащуюся в ЭД, предусмотренных настоящим Договором, подписанных ЭП уполномоченных лиц Сторон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3.3. Стороны не несут ответственности за возможные временные задержки исполнения и/или искажения ЭД, возникающие по вине лиц, предоставляющих услуги связи для использования в СЭД УМФ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3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рганизатор не несет ответственности за последствия, возникшие у Участника вследствие несвоевременного контроля Участником электронных сообщений, подтверждающих получение и обработку ЭД, неисполнения Участником ЭД, а также за несоблюдение Участником мер по обеспечению защиты от несанкционированного доступа к информации, в том числе и закрытым ключам подписи, на АРМ Участник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3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Сторона не несет ответственности за последствия, возникшие у другой Стороны вследствие несвоевременного сообщения о компрометации закрытых ключей подписи представителями другой Стороны, участвующими в СЭД УМФ.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 xml:space="preserve">3.6. В случае неработоспособности АРМ Участника, произошедшей по вине Участника, а также в случае необходимости переноса ПО АРМ Участника на другое аппаратное обеспечение, Участник обязуется в срок не более 2-х рабочих дней обеспечить работоспособность АРМ Участника. 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4. ПОРЯДОК РАЗРЕШЕНИЯ КОНФЛИКТНЫХ СИТУАЦИЙ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4.1. При возникновении конфликтных ситуаций, возникающих в ходе обмена ЭД между Сторонами, Стороны должны стремиться разрешить их путем переговоров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 В случае, если конфликтная ситуация не урегулирована в результате переговоров Сторон, создается Комиссия из представителей Сторон в соответствии с Правилами. В качестве эксперта по применению ЭП и проведению процедуры подтверждения подлинности ЭП привлекается представитель УЦ Сибир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4.3. Споры и разногласия, по которым Стороны не могут достигнуть соглашения, подлежат разрешению в вышестоящем для Сторон государственном органе или суде в соответствии с законодательством Российской Федерации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 КОНФИДЕНЦИАЛЬНОСТЬ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1"/>
          <w:sz w:val="24"/>
          <w:szCs w:val="24"/>
        </w:rPr>
        <w:t>5.1.</w:t>
      </w:r>
      <w:r>
        <w:rPr>
          <w:sz w:val="24"/>
          <w:szCs w:val="24"/>
        </w:rPr>
        <w:t> Стороны оговаривают вопрос о степени конфиденциальности передаваемой информации, письменно уведомив другу друга о пометке конфиденциальности – «Для служебного пользования».</w:t>
      </w:r>
    </w:p>
    <w:p>
      <w:pPr>
        <w:pStyle w:val="Normal"/>
        <w:jc w:val="both"/>
        <w:rPr/>
      </w:pPr>
      <w:r>
        <w:rPr>
          <w:sz w:val="24"/>
          <w:szCs w:val="24"/>
        </w:rPr>
        <w:t>5.2. Порядок защиты и доступа к конфиденциальной информации регламентируется соответствующими нормативными правовыми актами Российской Федерации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6. СРОК ДЕЙСТВИЯ ДОГОВОРА, ПОРЯДОК ЕГО ИЗМЕНЕНИЯ И РАСТОРЖЕНИЯ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6.1. Настоящий Договор заключается на неопределенный срок и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6.2. Срок начала исполнения обязательств по договору определяется Организатором, при условии обязательного уведомления Участника (в срок не менее чем за 5 рабочих дней до даты начала исполнения обязательств по настоящему Договору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6.3. В случае принятия нормативного акта уполномоченным государственным органом по вопросам, регулируемым настоящим Договором, соответствующие положения Договора подлежат изменению по инициативе одной из Сторон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6.4. Настоящий Договор может быть расторгнут по письменному соглашению Сторон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7. ДОПОЛНИТЕЛЬНЫЕ УСЛОВИЯ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7.1. Обмен электронными документами при осуществлении ЭДО Стороны осуществляют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7.2. По взаимному согласию Сторон в текст Договора могут вноситься изменения и дополнения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7.3. Все изменения и дополнения к настоящему Договору имеют юридическую силу и являются действительными, если они составлены в письменном вид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 xml:space="preserve">7.4. Настоящий Договор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8. 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tbl>
      <w:tblPr>
        <w:tblW w:w="104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0"/>
        <w:gridCol w:w="4991"/>
      </w:tblGrid>
      <w:tr>
        <w:trPr>
          <w:trHeight w:val="514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Организатор: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/>
            </w:pPr>
            <w:r>
              <w:rPr>
                <w:b/>
                <w:spacing w:val="-2"/>
                <w:sz w:val="24"/>
                <w:szCs w:val="24"/>
              </w:rPr>
              <w:t>Участник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Департамент финансов администрации </w:t>
            </w:r>
            <w:r>
              <w:rPr>
                <w:b/>
                <w:spacing w:val="-2"/>
                <w:sz w:val="24"/>
                <w:szCs w:val="24"/>
                <w:u w:val="single"/>
              </w:rPr>
              <w:t>Города Томска_______________________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  <w:u w:val="single"/>
              </w:rPr>
              <w:t>ИНН 7021023925_____________________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  <w:u w:val="single"/>
              </w:rPr>
              <w:t>634050 г. Томск, ул. Гагарина 49_______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  <w:u w:val="single"/>
              </w:rPr>
              <w:t>тел. 70-16-53____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наименование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Юридический адрес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л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ер л/с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наименование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Юридический адрес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л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ер л/с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ПОДПИС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16"/>
        <w:gridCol w:w="4991"/>
      </w:tblGrid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Организатор:</w:t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Участники: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чальник департамента финансов администрации Города Томска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________________</w:t>
            </w:r>
            <w:r>
              <w:rPr>
                <w:spacing w:val="-2"/>
                <w:sz w:val="24"/>
                <w:szCs w:val="24"/>
              </w:rPr>
              <w:t>И.Ю. Ярцев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!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от ________ №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лицевых сч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цевого сче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5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83"/>
        </w:tabs>
        <w:ind w:left="1516" w:firstLine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1:46:00Z</dcterms:created>
  <dc:creator>Kovchinayuv</dc:creator>
  <dc:description/>
  <cp:keywords/>
  <dc:language>en-US</dc:language>
  <cp:lastModifiedBy>Pleshkov</cp:lastModifiedBy>
  <cp:lastPrinted>2011-04-01T13:35:00Z</cp:lastPrinted>
  <dcterms:modified xsi:type="dcterms:W3CDTF">2011-06-06T04:57:00Z</dcterms:modified>
  <cp:revision>6</cp:revision>
  <dc:subject/>
  <dc:title>ДОГОВОР № ______</dc:title>
</cp:coreProperties>
</file>